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436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 (TEHNOVÕRGU OMANIK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 (äriregistri järgne)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esti Lairiba Arenduse Sihtasutus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10094</w:t>
            </w:r>
          </w:p>
        </w:tc>
      </w:tr>
      <w:tr>
        <w:trPr>
          <w:trHeight w:val="42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rju tn 6, Tallinn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nimi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ina Jankovskaj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ASA_volikiri_08.12.2023_A.Jankovskaja.asice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alina@kirjanurk.ee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+37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 988 01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ina Jankovskaj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alina@kirjanurk.ee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+37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 988 01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võrgu arendamine</w:t>
            </w:r>
            <w:r>
              <w:rPr>
                <w:rFonts w:cs="Times New Roman" w:ascii="Times New Roman" w:hAnsi="Times New Roman"/>
                <w:u w:val="single"/>
              </w:rPr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ssiivse elektroonilise side juurdepääsuvõrgu rajamine,  Jaagupi küla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öö nr 4942P_VT1276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irjanurk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4.2021 nr 7.1-2/21/6017-2</w:t>
            </w:r>
          </w:p>
        </w:tc>
      </w:tr>
      <w:tr>
        <w:trPr>
          <w:trHeight w:val="94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DE ANDMED: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331 Rannametsa-Ikla tee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" w:name="_Hlk50623796"/>
      <w:bookmarkStart w:id="3" w:name="_Hlk50623796"/>
      <w:bookmarkEnd w:id="3"/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430"/>
      </w:tblGrid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-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1303:001:0101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331 Rannametsa-Ikl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KV73171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8422850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deehitis – sidemaakaabe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lkirjastatud digitaalsel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Hlk50623796"/>
      <w:bookmarkStart w:id="5" w:name="_Hlk50623796"/>
      <w:bookmarkEnd w:id="5"/>
    </w:p>
    <w:sectPr>
      <w:footerReference w:type="default" r:id="rId4"/>
      <w:type w:val="nextPage"/>
      <w:pgSz w:w="11906" w:h="16838"/>
      <w:pgMar w:left="1418" w:right="1418" w:gutter="0" w:header="0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2"/>
      <w:szCs w:val="22"/>
      <w:lang w:val="et-EE"/>
    </w:rPr>
  </w:style>
  <w:style w:type="character" w:styleId="FooterChar">
    <w:name w:val="Footer Char"/>
    <w:qFormat/>
    <w:rPr>
      <w:sz w:val="22"/>
      <w:szCs w:val="22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na@kirjanurk.ee" TargetMode="External"/><Relationship Id="rId3" Type="http://schemas.openxmlformats.org/officeDocument/2006/relationships/hyperlink" Target="mailto:alina@kirjanurk.ee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56:00Z</dcterms:created>
  <dc:creator>Your User Name</dc:creator>
  <dc:description/>
  <cp:keywords/>
  <dc:language>en-US</dc:language>
  <cp:lastModifiedBy>Alina Jankovskaja</cp:lastModifiedBy>
  <cp:lastPrinted>2012-07-10T14:22:00Z</cp:lastPrinted>
  <dcterms:modified xsi:type="dcterms:W3CDTF">2021-04-28T06:33:00Z</dcterms:modified>
  <cp:revision>14</cp:revision>
  <dc:subject/>
  <dc:title/>
</cp:coreProperties>
</file>